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TGP-VR4�h���C�o�f�B�X�N  Readme.doc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Copyright (C) MELCO,Inc. 1996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́A���А��R�c�E�B���h�E�A�N�Z�����[�^�{�[�h�s�f�o�|�u�q�S��A�������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L�������g�ɂ́A�s�f�o�|�u�q�Ɋւ���⑫��񂪋L�q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̑O�ɕK�����ǂ</w:t>
      </w:r>
      <w:r>
        <w:rPr/>
        <w:t>݂��������</w:t>
      </w:r>
      <w:r>
        <w:rPr/>
        <w:t>悤���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f�B�X�N�o�^��e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g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</w:t>
      </w:r>
      <w:r>
        <w:rPr>
          <w:rtl w:val="true"/>
        </w:rPr>
        <w:t>޷</w:t>
      </w:r>
      <w:r>
        <w:rPr/>
        <w:t>����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P)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W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L�p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Q) SG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R) SGLMID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S) VSGL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3D�p��</w:t>
      </w:r>
      <w:r>
        <w:rPr>
          <w:rtl w:val="true"/>
        </w:rPr>
        <w:t>ײ</w:t>
      </w:r>
      <w:r>
        <w:rPr/>
        <w:t>��</w:t>
      </w:r>
      <w:r>
        <w:rPr/>
        <w:t>Ӽ</w:t>
      </w:r>
      <w:r>
        <w:rPr/>
        <w:t>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T) PVRHA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U) PVRI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V�jPVRTHK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W�jPVRWIN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ı���̧��(NEC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X) MIDAS98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s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L�p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G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SGLMID4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VSGL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3D�p��</w:t>
      </w:r>
      <w:r>
        <w:rPr>
          <w:rtl w:val="true"/>
        </w:rPr>
        <w:t>ײ</w:t>
      </w:r>
      <w:r>
        <w:rPr/>
        <w:t>��</w:t>
      </w:r>
      <w:r>
        <w:rPr/>
        <w:t>Ӽ</w:t>
      </w:r>
      <w:r>
        <w:rPr/>
        <w:t>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PVRHA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PVRI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�jPVRTHK16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�jPVRWIN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ı���̧��(DOS/V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MIDAS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K���o�b�N�A�b�v�����h���C�o�f�B�X�N�̕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̃</w:t>
      </w:r>
      <w:r>
        <w:rPr/>
        <w:t>h���C�o�́ADirectX3����ɃC���X�g�[������Ă���</w:t>
      </w:r>
      <w:r>
        <w:rPr/>
        <w:t>ꍇ�</w:t>
      </w:r>
      <w:r>
        <w:rPr/>
        <w:t>ɐ��</w:t>
      </w:r>
      <w:r>
        <w:rPr/>
        <w:t>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āA�h���C�o��C���X�g�[������</w:t>
      </w:r>
      <w:r>
        <w:rPr/>
        <w:t>ꍇ�</w:t>
      </w:r>
      <w:r>
        <w:rPr/>
        <w:t>ɂ��Ăͤ�s�f�o�|�u�q�S�Y�t�̃}�j��     �A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ɁA�C���X�g�[�����Ă���s�f�o�|�u�q�S�̃h���C�o��X�V����</w:t>
      </w:r>
      <w:r>
        <w:rPr/>
        <w:t>ꍇ�́</w:t>
      </w:r>
      <w:r>
        <w:rPr/>
        <w:t>A�f�o�C�X    �}�l�[�W���̒��̃T�E���h��r�f�I����уQ�[���̃R���g���[���ɁA�o�^���Ă���       "Midas PCI(supporting SGL &amp; D3D)"�̃h���C�o�̕ύX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C���X�g�[���[�ɂ��ATGP-VR4�p��SGL��D3D�̃h���C�o�y�Ѥpvriload.exe        ���[�e�B���e�B���C���X�g�[������A���̌��Windows�̍ċN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riload.exe���[�e�B���e�B��g�p����ƁA�ȒP��TGP-VR4��D3D HAL�̗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؂</w:t>
      </w:r>
      <w:r>
        <w:rPr/>
        <w:t>�</w:t>
      </w:r>
      <w:r>
        <w:rPr/>
        <w:t>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ox Millenium��TGP-VR4������ɓ��</w:t>
      </w:r>
      <w:r>
        <w:rPr/>
        <w:t>삵�</w:t>
      </w:r>
      <w:r>
        <w:rPr/>
        <w:t>Ȃ��</w:t>
      </w:r>
      <w:r>
        <w:rPr/>
        <w:t>ꍇ�́</w:t>
      </w:r>
      <w:r>
        <w:rPr/>
        <w:t>AMatrox��Web��Ă��DirectX    �Ή��̍ŐV�h���C�o��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X SDK�ɓ��Ă���T���v���̒��ɂ̓T���v���v���O������I�����Ă�A�w�i��   �c�</w:t>
      </w:r>
      <w:r>
        <w:rPr/>
        <w:t>镨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^�X�N�o�[�ɓo�^�����pvriload.exe���[�e�B���e�B��About...�</w:t>
      </w:r>
      <w:r>
        <w:rPr>
          <w:rtl w:val="true"/>
        </w:rPr>
        <w:t>޲�</w:t>
      </w:r>
      <w:r>
        <w:rPr/>
        <w:t>۸</w:t>
      </w:r>
      <w:r>
        <w:rPr/>
        <w:t>��ޯ�����      �</w:t>
      </w:r>
      <w:r>
        <w:rPr/>
        <w:t>r�b�g�}�b�v�C���[�W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riload.exe���[�e�B���e�B��PowerVR D3D Setup...�͎g�p���Ȃ��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̑��</w:t>
      </w:r>
      <w:r>
        <w:rPr/>
        <w:t>A��������y�сA������Ɋւ��Ă�TGP-VR4�Y�t�̃��[�U�[�Y�}�j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VR�́AVideoLogic��(�p)�̓o�^���W�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